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39014263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556111506"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317527152"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59082380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